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1060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8.3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97205</wp:posOffset>
                </wp:positionH>
                <wp:positionV relativeFrom="paragraph">
                  <wp:posOffset>10477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8.2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73710</wp:posOffset>
            </wp:positionH>
            <wp:positionV relativeFrom="page">
              <wp:posOffset>1024255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</w:rPr>
        <w:t xml:space="preserve"> </w:t>
      </w:r>
      <w:r>
        <w:rPr/>
        <w:t>A.70 Organizacja przewozów środkami transportu</w:t>
      </w:r>
    </w:p>
    <w:p>
      <w:pPr>
        <w:pStyle w:val="Heading1"/>
        <w:spacing w:lineRule="auto" w:line="240" w:before="0" w:after="360"/>
        <w:jc w:val="center"/>
        <w:rPr/>
      </w:pPr>
      <w:r>
        <w:rPr>
          <w:rFonts w:eastAsia="Cambria"/>
        </w:rPr>
        <w:t xml:space="preserve"> </w:t>
      </w:r>
      <w:r>
        <w:rPr/>
        <w:t>drogowego</w:t>
      </w:r>
    </w:p>
    <w:p>
      <w:pPr>
        <w:pStyle w:val="Heading1"/>
        <w:spacing w:lineRule="auto" w:line="240" w:before="480" w:after="24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66040</wp:posOffset>
                </wp:positionV>
                <wp:extent cx="6324600" cy="30924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09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.2pt;width:497.95pt;height:24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A.</w:t>
      </w:r>
      <w:r>
        <w:rPr>
          <w:lang w:val="pl-PL"/>
        </w:rPr>
        <w:t>7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329180</wp:posOffset>
            </wp:positionV>
            <wp:extent cx="3597910" cy="27463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03375</wp:posOffset>
            </wp:positionH>
            <wp:positionV relativeFrom="page">
              <wp:posOffset>3871595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80335</wp:posOffset>
                </wp:positionH>
                <wp:positionV relativeFrom="paragraph">
                  <wp:posOffset>828675</wp:posOffset>
                </wp:positionV>
                <wp:extent cx="2950210" cy="16033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Od kilku lat pracuję jako kierowca i na dziś nie wyobrażam sobie innej pracy. Nie jest to łatwe zajęcie – trzeba być dyspozycyjnym i elastycznym, bo pracuje się często także w nocy czy weekendy. </w:t>
                              <w:br/>
                              <w:t>Teraz zaczynam się zastanawiać nad założeniem własnej firmy świadczącej usługi kurierskie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26.25pt;mso-wrap-distance-left:9.05pt;mso-wrap-distance-right:9.05pt;mso-wrap-distance-top:0pt;mso-wrap-distance-bottom:0pt;margin-top:65.2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Od kilku lat pracuję jako kierowca i na dziś nie wyobrażam sobie innej pracy. Nie jest to łatwe zajęcie – trzeba być dyspozycyjnym i elastycznym, bo pracuje się często także w nocy czy weekendy. </w:t>
                        <w:br/>
                        <w:t>Teraz zaczynam się zastanawiać nad założeniem własnej firmy świadczącej usługi kurierskie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80772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3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75285</wp:posOffset>
                </wp:positionH>
                <wp:positionV relativeFrom="paragraph">
                  <wp:posOffset>24574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55pt;margin-top:19.3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-375285</wp:posOffset>
                </wp:positionH>
                <wp:positionV relativeFrom="paragraph">
                  <wp:posOffset>5588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9.55pt;margin-top:4.4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67030</wp:posOffset>
                </wp:positionH>
                <wp:positionV relativeFrom="paragraph">
                  <wp:posOffset>115125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90.6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90830</wp:posOffset>
                </wp:positionH>
                <wp:positionV relativeFrom="paragraph">
                  <wp:posOffset>-6667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-5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0830</wp:posOffset>
                </wp:positionH>
                <wp:positionV relativeFrom="paragraph">
                  <wp:posOffset>27686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1.8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36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zdyscyplinowa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podzielną uwagę – potrafię wykonywać kilka czynności równocześ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trzegawczość to moja mocna stron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o sobie powiedzieć, że mam dobry reflek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koncentrować się na wykonywanej czynności przez dłuższy cz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podejmowania szybkich i trafnych decyzji to jedna z moich ce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zmiennych warunkach atmosferycznych nie stanowiłaby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ę pod uwagę zarówno pracę fizyczną, jak i umysł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ślę, że poradziłbym/poradziłabym sobie jako kierowca w długich tras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gotowy/gotowa wziąć odpowiedzialność za bezpieczeństwo innych ludzi lub przewożonych towar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ślę, że mógłbym/mogłabym pracować zarówno w dzień, jak i w no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typowo techniczne zainteresow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otoryzacj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majsterk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nie map nie sprawia mi żadnej trud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znawać języki obc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jonują mnie zajęcia, które wymagają dobrej orientacji w tere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ę wysoką odporność na długotrwały wysiłe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ą kondyc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z czynnościami wymagającymi wysokiej sprawności manualn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19405</wp:posOffset>
                </wp:positionH>
                <wp:positionV relativeFrom="paragraph">
                  <wp:posOffset>60896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47.9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27660</wp:posOffset>
                </wp:positionH>
                <wp:positionV relativeFrom="paragraph">
                  <wp:posOffset>46990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5.8pt;margin-top:3.7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9405</wp:posOffset>
                </wp:positionH>
                <wp:positionV relativeFrom="paragraph">
                  <wp:posOffset>95250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7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4">
                      <wp:simplePos x="0" y="0"/>
                      <wp:positionH relativeFrom="column">
                        <wp:posOffset>-292100</wp:posOffset>
                      </wp:positionH>
                      <wp:positionV relativeFrom="paragraph">
                        <wp:posOffset>455295</wp:posOffset>
                      </wp:positionV>
                      <wp:extent cx="6429375" cy="30480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92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-23pt;margin-top:35.85pt;width:506.2pt;height:23.95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92100</wp:posOffset>
                      </wp:positionH>
                      <wp:positionV relativeFrom="paragraph">
                        <wp:posOffset>798830</wp:posOffset>
                      </wp:positionV>
                      <wp:extent cx="247650" cy="528955"/>
                      <wp:effectExtent l="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-23pt;margin-top:62.9pt;width:19.45pt;height:41.6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0355</wp:posOffset>
                </wp:positionH>
                <wp:positionV relativeFrom="paragraph">
                  <wp:posOffset>1368425</wp:posOffset>
                </wp:positionV>
                <wp:extent cx="642937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07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8610</wp:posOffset>
                </wp:positionH>
                <wp:positionV relativeFrom="paragraph">
                  <wp:posOffset>1001395</wp:posOffset>
                </wp:positionV>
                <wp:extent cx="6429375" cy="32131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148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3pt;margin-top:78.85pt;width:506.2pt;height:25.2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0355</wp:posOffset>
                </wp:positionH>
                <wp:positionV relativeFrom="paragraph">
                  <wp:posOffset>307975</wp:posOffset>
                </wp:positionV>
                <wp:extent cx="247650" cy="6896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9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4.25pt;width:19.45pt;height:54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ierwszym etapem jest przeprowadzenie podziału ról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</w:t>
        <w:br/>
        <w:t>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oraz dokonanie podsumowania wskazującego, jakie ekstremalne sytuacje mogą się wydarzyć w czasie wypełniania obowiązków zawodowych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240" w:after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480" w:after="240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14630</wp:posOffset>
                </wp:positionH>
                <wp:positionV relativeFrom="paragraph">
                  <wp:posOffset>-114300</wp:posOffset>
                </wp:positionV>
                <wp:extent cx="6155055" cy="2242820"/>
                <wp:effectExtent l="6985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24280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9pt;margin-top:-9pt;width:484.6pt;height:176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46685</wp:posOffset>
                </wp:positionH>
                <wp:positionV relativeFrom="paragraph">
                  <wp:posOffset>-292100</wp:posOffset>
                </wp:positionV>
                <wp:extent cx="836295" cy="295275"/>
                <wp:effectExtent l="635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ykł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1.55pt;margin-top:-23pt;width:65.8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ykład:</w:t>
                      </w:r>
                    </w:p>
                  </w:txbxContent>
                </v:textbox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i/>
        </w:rPr>
        <w:t xml:space="preserve">Darek skończył szkołę policealną na kierunku transport drogowy i od razu znalazł zatrudnienie </w:t>
        <w:br/>
        <w:t xml:space="preserve">w miejskiej spółce komunikacyjnej, jako kierowca autobusu. Początki były trudne, jednak udało mu </w:t>
        <w:br/>
        <w:t xml:space="preserve">się wdrożyć w pracę i każdy kolejny dzień nie był już dla Darka tak stresujący. Tego dnia od rana działy się dziwne rzeczy. Zaczęło się od tego, że budzik Darka nie zadzwonił i spóźnił się na zajezdnię, skąd miał wyruszyć w trasę swoją linią. Jego przełożony okazał swoje niezadowolenie, jednak powiedział, że tym razem nie wyciągnie konsekwencji. Podczas pracy Darek poczuł się źle, jednak aby </w:t>
        <w:br/>
        <w:t xml:space="preserve">nie denerwować przełożonego – nic nikomu nie powiedział. Niestety – nie mógł się skoncentrować na jeździe. Nie udało mu się wyhamować na światłach i wjechał w zderzak samochodu, który zahamował przed nim. Kiedy przełożony się o tym dowiedział, powiedział, że wyciągnie poważne konsekwencje </w:t>
        <w:br/>
        <w:t xml:space="preserve">i prawdopodobnie zwolni Darka. Będzie też musiał ponieść konsekwencje finansowe… </w:t>
        <w:br/>
        <w:t>Darek jest załamany, jednak rozumie, że całe zdarzenie zostało spowodowane z jego winy…</w:t>
      </w:r>
    </w:p>
    <w:p>
      <w:pPr>
        <w:pStyle w:val="Normal"/>
        <w:spacing w:lineRule="auto" w:line="240" w:before="240" w:after="240"/>
        <w:ind w:left="284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80035</wp:posOffset>
                </wp:positionH>
                <wp:positionV relativeFrom="paragraph">
                  <wp:posOffset>305435</wp:posOffset>
                </wp:positionV>
                <wp:extent cx="6429375" cy="30480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24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80035</wp:posOffset>
                </wp:positionH>
                <wp:positionV relativeFrom="paragraph">
                  <wp:posOffset>3175</wp:posOffset>
                </wp:positionV>
                <wp:extent cx="247650" cy="68008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0.25pt;width:19.45pt;height:53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78740</wp:posOffset>
                </wp:positionH>
                <wp:positionV relativeFrom="paragraph">
                  <wp:posOffset>1752600</wp:posOffset>
                </wp:positionV>
                <wp:extent cx="836295" cy="295275"/>
                <wp:effectExtent l="127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ykł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6.2pt;margin-top:138pt;width:65.8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ykład:</w:t>
                      </w:r>
                    </w:p>
                  </w:txbxContent>
                </v:textbox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>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120" w:after="1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90805</wp:posOffset>
                </wp:positionV>
                <wp:extent cx="6155055" cy="2138045"/>
                <wp:effectExtent l="6985" t="7620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1380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55pt;margin-top:7.15pt;width:484.6pt;height:168.3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120" w:after="240"/>
        <w:jc w:val="both"/>
        <w:rPr>
          <w:i/>
          <w:i/>
        </w:rPr>
      </w:pPr>
      <w:r>
        <w:rPr>
          <w:i/>
        </w:rPr>
        <w:t xml:space="preserve">Krzysztof od kilku lat zawodowo zajmuje się prowadzeniem pojazdów. Najpierw pracował </w:t>
        <w:br/>
        <w:t xml:space="preserve">jako kierowca w długich, zagranicznych trasach, później był kierowcą autobusu, a teraz przewozi przesyłki kurierskie na terenie województwa. Jest to dla niego o tyle dobre zajęcie, że nie musi rozstawać się na tak długo z rodziną, jednak klienci też są różni i praca jest dość stresująca. </w:t>
        <w:br/>
        <w:t>Krzysztof jednak nie narzeka i nawet pomyślał o tym, żeby założyć własną firmę, która organizowałaby przewóz osób do innych krajów. Musiałby jednak w tym celu zainwestować w kilka samochodów, a co za tym idzie – podjąć spore ryzyko finansowe. Rodzice Krzysztofa zaproponowali mu, że dostanie od nich ziemię, którą może sprzedać i zakupić pojazdy. Jego żona jednak odradza</w:t>
        <w:br/>
        <w:t xml:space="preserve"> mu ten pomysł – jest to za duże ryzyko. Konkurencja jest spora i trzeba by zainwestować również </w:t>
        <w:br/>
        <w:t>w reklamę. Jeśli przedsięwzięcie się nie uda, stracą zarówno ziemię, jak i dotychczasową pracę. Przeanalizuj sytuację, w której znalazł się Krzysztof.</w:t>
      </w:r>
    </w:p>
    <w:p>
      <w:pPr>
        <w:pStyle w:val="Normal"/>
        <w:spacing w:lineRule="auto" w:line="240" w:before="120" w:after="240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30" w:hRule="atLeast"/>
        </w:trPr>
        <w:tc>
          <w:tcPr>
            <w:tcW w:w="1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59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05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240" w:after="240"/>
        <w:ind w:left="426" w:hanging="360"/>
        <w:rPr>
          <w:b/>
          <w:b/>
        </w:rPr>
      </w:pP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9880</wp:posOffset>
                </wp:positionH>
                <wp:positionV relativeFrom="paragraph">
                  <wp:posOffset>-37465</wp:posOffset>
                </wp:positionV>
                <wp:extent cx="6429375" cy="30543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2.95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9880</wp:posOffset>
                </wp:positionH>
                <wp:positionV relativeFrom="paragraph">
                  <wp:posOffset>-390525</wp:posOffset>
                </wp:positionV>
                <wp:extent cx="6429375" cy="31369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-30.75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9880</wp:posOffset>
                </wp:positionH>
                <wp:positionV relativeFrom="paragraph">
                  <wp:posOffset>305435</wp:posOffset>
                </wp:positionV>
                <wp:extent cx="247650" cy="552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0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1. Zawód technika transportu drogowego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do wykonywania zawodu technika transportu drogowego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2. Zaburzenia sprawności kończyn stanowią przeciwwskazanie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można zdobyć w szkole policealnej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3. Aby kształcić się w zawodzie technika transportu drogowego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wykonywania zadań zawodowych przez kierowcę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FFFFFF"/>
                <w:sz w:val="20"/>
                <w:szCs w:val="20"/>
              </w:rPr>
              <w:t xml:space="preserve">4. Odporność na stres nie jest konieczna podczas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konieczne jest posiadanie prawa jazdy kat. B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5. Technik transportu drogowego stosuje programy komputerowe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wspomagające organizację przewozu ładunków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ind w:left="-1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ind w:left="-1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81305</wp:posOffset>
                </wp:positionH>
                <wp:positionV relativeFrom="paragraph">
                  <wp:posOffset>-90170</wp:posOffset>
                </wp:positionV>
                <wp:extent cx="6429375" cy="30543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-7.1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81305</wp:posOffset>
                </wp:positionH>
                <wp:positionV relativeFrom="paragraph">
                  <wp:posOffset>252730</wp:posOffset>
                </wp:positionV>
                <wp:extent cx="247650" cy="5524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19.9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</w:t>
        <w:br/>
        <w:t xml:space="preserve"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</w:t>
        <w:br/>
        <w:t>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a koncentrac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k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jętność podejmowania szybkich i trafnych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a orientacja w tere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i poziom kultury osobistej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12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281305</wp:posOffset>
                </wp:positionH>
                <wp:positionV relativeFrom="paragraph">
                  <wp:posOffset>121920</wp:posOffset>
                </wp:positionV>
                <wp:extent cx="6429375" cy="24701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46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9.6pt;width:506.2pt;height:19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81305</wp:posOffset>
                </wp:positionH>
                <wp:positionV relativeFrom="paragraph">
                  <wp:posOffset>445770</wp:posOffset>
                </wp:positionV>
                <wp:extent cx="247650" cy="7137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3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35.1pt;width:19.45pt;height:56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09880</wp:posOffset>
                </wp:positionH>
                <wp:positionV relativeFrom="paragraph">
                  <wp:posOffset>-100330</wp:posOffset>
                </wp:positionV>
                <wp:extent cx="6429375" cy="31369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-7.9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096"/>
        <w:gridCol w:w="1176"/>
        <w:gridCol w:w="496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70 ORGANIZACJA PRZEWOZÓW ŚRODKAMI TRANSPORTU DROGOWEG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ód, kierowca, tir, przewóz, transport, tachograf, trasa, ładune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60" w:after="6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60" w:after="6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- możliwość zobaczenia wielu nowych miejsc (podróże po kraju lub za granicą)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świetna praca dla osób, które lubią jeździć samochodem i interesują się motoryzacją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 przypadku długich tras – rozłąka z rodziną, długi pobyt poza miejscem zamieszkania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ęsto brak konkretnych godzin pracy – uzależnione są od ilości zleceń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</w:rPr>
              <w:t>2. Wiem wszystko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Liceum Ogólnokształcące (3 lata)/Technikum (4 lata) – Szkoła Policealna* (2 lata , egzaminy potwierdzające kwalifikacje A.69, A.70)– technik transportu drogowego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Kwalifikacje A.69 i A.70 można zdobyć na Kwalifikacyjnych Kursach Zawodowych.* 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Wymagane prawo jazdy kat.B, kształcenie w szkole dla młodzieży oraz w szkole dla dorosłych prowadzone wyłącznie w formie stacjonarnej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nieje możliwość kontynuowania nauki na studiach wyższych. Przykładowe kierunki: Transport, Logistyka, Inżynieria transportu i logistyki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k transportu drogowego w głównej mierze pracę wykonuje jako kierowca w pojazdach, często w zmiennych warunkach atmosferycznych. Tę pracę można wykonywać także  w halach (przy załadunku lub rozładunku towaru) oraz pomieszczeniach biurowych (podczas sporządzania dokumentacji)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i uzdolnienia techniczne, zdyscyplinowanie, spostrzegawczość, podzielność uwagi, zdolność koncentracji, samodzielność, odpowiedzialność, umiejętność podejmowania szybkich i trafnych decyzji, dobry refleks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60" w:after="6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60" w:after="6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80" w:after="6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rzysztof lubi swoją pracę i ma w niej duże doświadczenie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ce podjąć wyzwanie i założyć własną działalność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ma doświadczenia w prowadzenia własnej działalności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wsparcie w rodzicach, którzy proponują mu ziemię, którą mógłby sprzedać i kupić samochody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żona odradza mu to zajęcie, bo uważa, że zbyt dużo ryzykuj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80" w:after="6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80" w:after="6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/>
            </w:pPr>
            <w:r>
              <w:rPr>
                <w:sz w:val="16"/>
                <w:szCs w:val="16"/>
              </w:rPr>
              <w:t>Instrukcja: 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1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Zawód technika transportu drogowego można zdobyć w szkole policealnej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2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Zaburzenia sprawności kończyn stanowią przeciwwskazanie do wykonywania zawodu technika transportu drogowego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3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Aby kształcić się w zawodzie technika transportu drogowego konieczne jest posiadanie prawa jazdy kat. B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4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Odporność na stres nie jest konieczna podczas wykonywania zadań zawodowych przez kierowcę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5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Technik transportu drogowego stosuje programy komputerowe wspomagające organizację przewozu ładunków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80" w:after="6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80" w:after="6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28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5T09:56:00Z</dcterms:modified>
  <cp:revision>7</cp:revision>
  <dc:subject/>
  <dc:title/>
</cp:coreProperties>
</file>